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tabs>
          <w:tab w:val="clear" w:pos="708"/>
          <w:tab w:val="left" w:pos="840" w:leader="none"/>
        </w:tabs>
        <w:ind w:right="638" w:firstLine="125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 к среднесрочному финансовому плану Школьненского сельского поселения  Белореченского района на 2020-2022 годы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firstLine="12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Среднесрочный финансовый план Школьненского сельского поселения Белореченского района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поселени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реднесрочный финансовый план на период 2020-2022 годы формировался на основе прогноза социально-экономического развития Школьненского сельского поселения Белореченского района на аналогичный период. Для разработки среднесрочного финансового плана использовались следующие данные и показател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показатели прогноза социально-экономического развития Школьненского сельского поселения Белореченского района на 2020 год и плановый период 2021-2022год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тчетные данные об исполнении бюджета Школьненского сельского поселения Белореченского района в 2018 году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об ожидаемое исполнение бюджета Школьненского сельского поселения Белореченского района за 2019 год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реестра расходных обязательств Школьненского сельского поселения Белореченского район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Школьненского сельского поселения Белореченского район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При разработке среднесрочного финансового плана на 2020-2022 годы приняты во внимание основные положения Бюджетного послания Президента Российской Федерации и действующих нормативных правовых актов бюджетного законодательства и законодательства о налогах и сборах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Финансовый план разработан с целью определения общего объема финансовых ресурсов, которые могут быть направлены на исполнение расходных обязательств органов местного самоуправления Школьненского сельского поселения Белореченского района в плановом периоде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Школьненского сельского поселения Белореченского района формируется за счет налоговых и неналоговых доходов, подлежащих зачислению в местный бюджет в соответствии с действующим законодательством, а также межбюджетных трансфертов. Суммы средств межбюджетных трансфертов на планируемый период приняты согласно данных проекта краевого и районного бюджетов на аналогичный среднесрочный период. Доходная часть бюджета на 2020, 2021 и 2022 годы спрогнозирована в суммах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 572,1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 284,0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 830,2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реобладают суммы налоговых и неналоговых доходов, удельный вес которых в общей сумме доходов составит около 56,9%. При этом в 2020-2021 годах планируется роста налогов на 104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Школьненского сельского поселения Белореченского района основной   задачей стало обеспечение сбалансированности местного бюджет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ранее одобренными параметрами среднесрочного финансового плана на 2020-2021 годы наблюдается увеличение общего объема доходов и расходов  на 17% 2020 г и 14,4% 2021 г. в связи с ростам доходо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на 2020, 2021 и 2022 годы составит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 572,1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 284,0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 830,2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содержание органов местного  самоуправления  на уровне 2019 года. В 2020 - 2022 годах расходы на содержание органов местного самоуправления рассчитаны в размере 100% к уровню 2019 год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выполнение переданных полномочий по осуществлению первичного воинского учета на территориях, где отсутствуют военные комиссариаты в 2020 году   соответствуют проекту краевого бюджет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в капитальные вложения в области газификации территории поселения на 2020 год предусмотрены в размере 20 тыс. рубл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оплату услуг в области благоустройства территории поселения в 2020 году установлены в размере 90 % к уровню 2019 года, на 2021, 2022 года расходы установлены в размере 132,8% к уровню 2020 год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услуг в области культуры в 2020 году установлены в размере 105,1 % к уровню 2019 года на 2021-2022 г., расходы установлены в размере 95,5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плату услуг в области молодежной политики, оздоровления, занятости детей и подростков в 2020 году установлены в размере 100% к уровню 2019 года и на 2021-2022 г. в размере 100% к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плату услуг в области развитие физической культуры и спорта в 2020году установлены в размере 100% к уровню 2019 года и на 2021 -2022г. в размере 100% к 2020г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Пользователь Windows</cp:lastModifiedBy>
  <cp:lastPrinted>2019-11-06T19:01:00Z</cp:lastPrinted>
  <dcterms:modified xsi:type="dcterms:W3CDTF">2019-11-06T16:02:00Z</dcterms:modified>
  <cp:revision>55</cp:revision>
  <dc:subject/>
  <dc:title/>
</cp:coreProperties>
</file>